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635</wp:posOffset>
                </wp:positionH>
                <wp:positionV relativeFrom="line">
                  <wp:posOffset>-635</wp:posOffset>
                </wp:positionV>
                <wp:extent cx="5506720" cy="501078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6560" cy="5010840"/>
                          <a:chOff x="0" y="0"/>
                          <a:chExt cx="5506560" cy="501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06560" cy="501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1520" y="3807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4120" y="2515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400" y="2972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63160" y="2515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7720" y="251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44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44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44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85960" y="440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229280" cy="43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TCP/IP NETWORK</w:t>
                              </w:r>
                            </w:p>
                          </w:txbxContent>
                        </wps:txbx>
                        <wps:bodyPr lIns="4320" rIns="432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5840"/>
                            <a:ext cx="1364760" cy="1868040"/>
                          </a:xfrm>
                          <a:custGeom>
                            <a:avLst/>
                            <a:gdLst>
                              <a:gd name="textAreaLeft" fmla="*/ 37440 w 773640"/>
                              <a:gd name="textAreaRight" fmla="*/ 736200 w 773640"/>
                              <a:gd name="textAreaTop" fmla="*/ 37440 h 1059120"/>
                              <a:gd name="textAreaBottom" fmla="*/ 1021680 h 10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67"/>
                                </a:lnTo>
                                <a:arcTo wR="3600" hR="3600" stAng="10800000" swAng="-5400000"/>
                                <a:lnTo>
                                  <a:pt x="18000" y="295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" w:cs="Arial"/>
                                  <w:color w:val="auto"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 xml:space="preserve">Unité Acquisition Signaux </w:t>
                              </w:r>
                            </w:p>
                          </w:txbxContent>
                        </wps:txbx>
                        <wps:bodyPr lIns="4320" rIns="432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645840"/>
                            <a:ext cx="1364760" cy="1868040"/>
                          </a:xfrm>
                          <a:custGeom>
                            <a:avLst/>
                            <a:gdLst>
                              <a:gd name="textAreaLeft" fmla="*/ 37440 w 773640"/>
                              <a:gd name="textAreaRight" fmla="*/ 736200 w 773640"/>
                              <a:gd name="textAreaTop" fmla="*/ 37440 h 1059120"/>
                              <a:gd name="textAreaBottom" fmla="*/ 1021680 h 10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67"/>
                                </a:lnTo>
                                <a:arcTo wR="3600" hR="3600" stAng="10800000" swAng="-5400000"/>
                                <a:lnTo>
                                  <a:pt x="18000" y="295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" w:cs="Arial"/>
                                  <w:color w:val="auto"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 xml:space="preserve"> Unité Stimulation Cent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4320" rIns="432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2160" y="645840"/>
                            <a:ext cx="1364760" cy="1868040"/>
                          </a:xfrm>
                          <a:custGeom>
                            <a:avLst/>
                            <a:gdLst>
                              <a:gd name="textAreaLeft" fmla="*/ 37440 w 773640"/>
                              <a:gd name="textAreaRight" fmla="*/ 736200 w 773640"/>
                              <a:gd name="textAreaTop" fmla="*/ 37440 h 1059120"/>
                              <a:gd name="textAreaBottom" fmla="*/ 1021680 h 10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67"/>
                                </a:lnTo>
                                <a:arcTo wR="3600" hR="3600" stAng="10800000" swAng="-5400000"/>
                                <a:lnTo>
                                  <a:pt x="18000" y="295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" w:cs="Arial"/>
                                  <w:color w:val="auto"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Unité Serveur Temps Réel</w:t>
                              </w:r>
                            </w:p>
                          </w:txbxContent>
                        </wps:txbx>
                        <wps:bodyPr lIns="4320" rIns="432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600" y="645840"/>
                            <a:ext cx="1364760" cy="1868040"/>
                          </a:xfrm>
                          <a:custGeom>
                            <a:avLst/>
                            <a:gdLst>
                              <a:gd name="textAreaLeft" fmla="*/ 37440 w 773640"/>
                              <a:gd name="textAreaRight" fmla="*/ 736200 w 773640"/>
                              <a:gd name="textAreaTop" fmla="*/ 37440 h 1059120"/>
                              <a:gd name="textAreaBottom" fmla="*/ 1021680 h 10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67"/>
                                </a:lnTo>
                                <a:arcTo wR="3600" hR="3600" stAng="10800000" swAng="-5400000"/>
                                <a:lnTo>
                                  <a:pt x="18000" y="295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" w:cs="Arial"/>
                                  <w:color w:val="auto"/>
                                  <w:lang w:val="en-GB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Unité Stimulation Périphérique</w:t>
                              </w:r>
                            </w:p>
                          </w:txbxContent>
                        </wps:txbx>
                        <wps:bodyPr lIns="4320" rIns="4320" tIns="2520" bIns="2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686480"/>
                            <a:ext cx="40006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 xml:space="preserve">Body Motion Signal Acquisition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772080"/>
                            <a:ext cx="126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Le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Periph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Stimu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1260000" cy="72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R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Periph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Stimu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086280"/>
                            <a:ext cx="1260000" cy="71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 xml:space="preserve">Centr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 xml:space="preserve">Vis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Stimulatio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127400"/>
                            <a:ext cx="126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/>
                                </w:rPr>
                                <w:t>Subjec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0.05pt;width:433.6pt;height:394.55pt" coordorigin="1,-1" coordsize="8672,7891">
                <v:rect id="shape_0" stroked="f" o:allowincell="f" style="position:absolute;left:1;top:-1;width:8671;height:78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413;top:599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5425;top:39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3241;top:46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3250;top:39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95;top:39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231;top:6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231;top:6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4231;top:6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231;top:6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7" stroked="t" o:allowincell="f" style="position:absolute;left:901;top:-1;width:6659;height:6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TCP/IP NETWOR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8" stroked="t" o:allowincell="f" style="position:absolute;left:1;top:1016;width:2148;height:29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" w:cs="Arial"/>
                            <w:color w:val="auto"/>
                            <w:lang w:val="en-GB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 xml:space="preserve">Unité Acquisition Signaux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9" stroked="t" o:allowincell="f" style="position:absolute;left:4350;top:1016;width:2148;height:29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" w:cs="Arial"/>
                            <w:color w:val="auto"/>
                            <w:lang w:val="en-GB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 xml:space="preserve"> Unité Stimulation Centr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0" stroked="t" o:allowincell="f" style="position:absolute;left:6524;top:1016;width:2148;height:29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" w:cs="Arial"/>
                            <w:color w:val="auto"/>
                            <w:lang w:val="en-GB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Unité Serveur Temps Rée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1" stroked="t" o:allowincell="f" style="position:absolute;left:2175;top:1016;width:2148;height:29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" w:cs="Arial"/>
                            <w:color w:val="auto"/>
                            <w:lang w:val="en-GB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Unité Stimulation Périphér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2" stroked="t" o:allowincell="f" style="position:absolute;left:1261;top:7379;width:6299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 xml:space="preserve">Body Motion Signal Acquisition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3" stroked="t" o:allowincell="f" style="position:absolute;left:1261;top:5939;width:1983;height:11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Lef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Periphe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Stimul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4" stroked="t" o:allowincell="f" style="position:absolute;left:5581;top:5939;width:1983;height:11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Righ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Periphe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Stimul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5" stroked="t" o:allowincell="f" style="position:absolute;left:3421;top:4859;width:1983;height:11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 xml:space="preserve">Centr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 xml:space="preserve">Vis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Stimul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6" stroked="t" o:allowincell="f" style="position:absolute;left:3421;top:6499;width:1983;height:5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" w:cs="Arial"/>
                            <w:color w:val="auto"/>
                            <w:lang w:val="fr-FR"/>
                          </w:rPr>
                          <w:t>Subjec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42:00Z</dcterms:created>
  <dc:creator>lria lria</dc:creator>
  <dc:description/>
  <dc:language>en-US</dc:language>
  <cp:lastModifiedBy>lria lria</cp:lastModifiedBy>
  <dcterms:modified xsi:type="dcterms:W3CDTF">2007-04-23T05:42:00Z</dcterms:modified>
  <cp:revision>2</cp:revision>
  <dc:subject/>
  <dc:title/>
</cp:coreProperties>
</file>